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eminar Questions based on the article: “Got Books?”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. Should we necessarily scold these students for not returning books at the end of the year?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br/>
        <w:t xml:space="preserve">2. How comfortable are you with allowing students to read any book they choose?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>3. As a teacher, do you have books readily accessible in your classroom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4. What can your school district do to better support such access to books for our students?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5. Do you have books in your classroom library that reflect where your student’s live?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6. Can monthly “book talks” help stimulate student interest in a wide variety of books?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7. If money is an issue, what are some other ways we can help our students take charge of finding books on their own?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4:06:00Z</dcterms:created>
  <dc:creator>North Rockland Schools</dc:creator>
  <dc:description/>
  <cp:keywords/>
  <dc:language>en-US</dc:language>
  <cp:lastModifiedBy>North Rockland High School</cp:lastModifiedBy>
  <dcterms:modified xsi:type="dcterms:W3CDTF">2009-07-06T14:33:00Z</dcterms:modified>
  <cp:revision>3</cp:revision>
  <dc:subject/>
  <dc:title>Jenny Smith </dc:title>
</cp:coreProperties>
</file>